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374205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4965146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